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2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2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2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2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2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473565" cy="269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356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37958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958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2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9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